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Heading9"/>
        <w:ind w:firstLine="51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 xml:space="preserve">Imię i nazwisko osoby upoważnionej do kontaktów </w:t>
              <w:br/>
              <w:t>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System wczesnej detekcji pożaru do pomieszczeń technicznych działu informatyki </w:t>
        <w:br/>
        <w:t xml:space="preserve">w budynkach Izby Administracji Skarbowej w Kielcach będących siedzibami Świętokrzyskiego Urzędu Celno-Skarbowego w Kielcach przy ul. Wesołej 56 oraz Delegatury Świętokrzyskiego Urzędu Celno-Skarbowego w Kielcach przy </w:t>
        <w:br/>
        <w:t>ul. Ściegiennego 264 d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niniejszym </w:t>
      </w:r>
      <w:r>
        <w:rPr>
          <w:b/>
          <w:bCs/>
          <w:sz w:val="24"/>
          <w:szCs w:val="24"/>
        </w:rPr>
        <w:t>oświadczam/y</w:t>
      </w:r>
      <w:r>
        <w:rPr>
          <w:bCs/>
          <w:sz w:val="24"/>
          <w:szCs w:val="24"/>
        </w:rPr>
        <w:t>, iż spełniam/y warunek udziału w powyższym postępowaniu określony w Roz. V ust. 1 pkt 2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 xml:space="preserve">znak: 2601-ILN.261.35.2020, </w:t>
        <w:br/>
        <w:t>tzn.: c</w:t>
      </w:r>
      <w:r>
        <w:rPr>
          <w:bCs/>
          <w:sz w:val="24"/>
          <w:szCs w:val="24"/>
        </w:rPr>
        <w:t xml:space="preserve">o najmniej jedna osoba uczestnicząca w wykonywaniu przedmiotu zamówienia </w:t>
      </w:r>
      <w:r>
        <w:rPr>
          <w:sz w:val="24"/>
          <w:szCs w:val="24"/>
        </w:rPr>
        <w:t>posiada poświadczenie od producenta (np. certyfikat, pozytywny wynik egzaminu itp.) potwierdzające kwalifikacje w implementacji oferowanego systemu. Dokumenty potwierdzające posiadanie przez osoby uczestniczące w wykonywaniu przedmiotu zamówienia powyższych uprawnień Wykonawca dostarczy Zamawiającemu nie później niż w dniu podpisania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/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3045</wp:posOffset>
              </wp:positionH>
              <wp:positionV relativeFrom="paragraph">
                <wp:posOffset>-20955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35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>e-mail: ias.kielce@mf.gov.pl                 |  REGON: 001021240   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>e-mail: ias.kielce@mf.gov.pl                 |  REGON: 001021240   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Izba Administracji Skarbowej</w:t>
    </w:r>
  </w:p>
  <w:p>
    <w:pPr>
      <w:pStyle w:val="Header"/>
      <w:rPr/>
    </w:pPr>
    <w:r>
      <w:rPr>
        <w:b/>
        <w:sz w:val="24"/>
        <w:szCs w:val="24"/>
      </w:rPr>
      <w:t>w Kielcach</w:t>
    </w:r>
    <w:r>
      <w:rPr>
        <w:i/>
      </w:rPr>
      <w:tab/>
      <w:tab/>
    </w:r>
    <w:r>
      <w:rPr>
        <w:b/>
        <w:sz w:val="24"/>
        <w:szCs w:val="24"/>
      </w:rPr>
      <w:t>Załącznik nr 4</w:t>
    </w:r>
    <w:r>
      <w:rPr>
        <w:sz w:val="24"/>
        <w:szCs w:val="24"/>
      </w:rPr>
      <w:t xml:space="preserve"> do Zapytania ofertowego</w:t>
      <w:tab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  <w:t>Znak sprawy: 2601-ILN.261.35.2020</w:t>
    </w:r>
    <w:r>
      <w:rPr>
        <w:i/>
      </w:rPr>
      <w:tab/>
      <w:tab/>
      <w:tab/>
      <w:tab/>
      <w:tab/>
      <w:tab/>
      <w:t xml:space="preserve">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2:00Z</dcterms:created>
  <dc:creator>-</dc:creator>
  <dc:description/>
  <cp:keywords>zamówienie publiczne oświadczenie Wykonawcy</cp:keywords>
  <dc:language>en-US</dc:language>
  <cp:lastModifiedBy/>
  <cp:lastPrinted>2020-07-09T12:47:00Z</cp:lastPrinted>
  <dcterms:modified xsi:type="dcterms:W3CDTF">2020-07-13T11:57:00Z</dcterms:modified>
  <cp:revision>4</cp:revision>
  <dc:subject>System detekcji pożaru</dc:subject>
  <dc:title>Załącznik nr 4- oświadczenie Wykonawcy</dc:title>
</cp:coreProperties>
</file>