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System wczesnej detekcji pożaru do pomieszczeń technicznych działu informatyki </w:t>
        <w:br/>
        <w:t xml:space="preserve">w budynkach Izby Administracji Skarbowej w Kielcach będących siedzibami Świętokrzyskiego Urzędu Celno-Skarbowego w Kielcach przy ul. Wesołej 56 oraz Delegatury Świętokrzyskiego Urzędu Celno-Skarbowego w Kielcach przy </w:t>
        <w:br/>
        <w:t>ul. Ściegiennego 264 d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eastAsia="Cambria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y</w:t>
      </w:r>
      <w:r>
        <w:rPr>
          <w:bCs/>
          <w:sz w:val="24"/>
          <w:szCs w:val="24"/>
        </w:rPr>
        <w:t>, iż spełniamy warunek udziału w powyższym postępowaniu określony Roz. V</w:t>
      </w:r>
      <w:r>
        <w:rPr>
          <w:bCs/>
          <w:color w:val="000000"/>
          <w:sz w:val="24"/>
          <w:szCs w:val="24"/>
        </w:rPr>
        <w:t xml:space="preserve"> ust. 1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kt 3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35.2020, </w:t>
        <w:br/>
        <w:t xml:space="preserve">tzn. w ciągu ostatnich 3 lat zrealizowaliśmy min. dwie odrębne instalacje oparte o detektory od producenta zaoferowanego systemu,  </w:t>
      </w:r>
      <w:r>
        <w:rPr>
          <w:rFonts w:eastAsia="Cambria"/>
          <w:sz w:val="24"/>
          <w:szCs w:val="24"/>
          <w:lang w:eastAsia="en-US"/>
        </w:rPr>
        <w:t>zgodnie z poniższym wykazem: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  <w:lang w:eastAsia="en-US"/>
        </w:rPr>
        <w:t>Wykaz instalacji realizowanych w ciągu ostatnich 3 lat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103"/>
        <w:gridCol w:w="2060"/>
        <w:gridCol w:w="301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 xml:space="preserve">Nazwa i zakres zamówienia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Termin realizacji instalacj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Nazwa Zamawiającego</w:t>
            </w:r>
          </w:p>
        </w:tc>
      </w:tr>
      <w:tr>
        <w:trPr>
          <w:trHeight w:val="75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214" w:hanging="0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rPr>
        <w:sz w:val="24"/>
        <w:szCs w:val="24"/>
      </w:rPr>
    </w:pPr>
    <w:r>
      <w:rPr>
        <w:b/>
        <w:sz w:val="24"/>
        <w:szCs w:val="24"/>
      </w:rPr>
      <w:tab/>
      <w:tab/>
      <w:t>Załącznik nr 3</w:t>
    </w:r>
    <w:r>
      <w:rPr>
        <w:sz w:val="24"/>
        <w:szCs w:val="24"/>
      </w:rPr>
      <w:t xml:space="preserve"> do Zapytania ofertowego</w:t>
      <w:tab/>
    </w:r>
  </w:p>
  <w:p>
    <w:pPr>
      <w:pStyle w:val="Header"/>
      <w:rPr/>
    </w:pPr>
    <w:r>
      <w:rPr>
        <w:sz w:val="24"/>
        <w:szCs w:val="24"/>
      </w:rPr>
      <w:t>Znak sprawy: 2601-ILN.261.3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2:00Z</dcterms:created>
  <dc:creator>-</dc:creator>
  <dc:description/>
  <cp:keywords>załącznik nr 3 oświadczenie Wykonawcy</cp:keywords>
  <dc:language>en-US</dc:language>
  <cp:lastModifiedBy/>
  <cp:lastPrinted>2020-07-09T12:46:00Z</cp:lastPrinted>
  <dcterms:modified xsi:type="dcterms:W3CDTF">2020-07-13T11:57:00Z</dcterms:modified>
  <cp:revision>4</cp:revision>
  <dc:subject>System detekcji pożąu</dc:subject>
  <dc:title>Załącznik nr 3 do Zapytania- Oświadczenie Wykonawcy</dc:title>
</cp:coreProperties>
</file>