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nak sprawy: 2601-ILN.261.35.2020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System wczesnej detekcji pożaru do pomieszczeń technicznych działu informatyki </w:t>
        <w:br/>
        <w:t xml:space="preserve">w budynkach Izby Administracji Skarbowej w Kielcach będących siedzibami Świętokrzyskiego Urzędu Celno-Skarbowego w Kielcach przy ul. Wesołej 56 oraz Delegatury Świętokrzyskiego Urzędu Celno-Skarbowego w Kielcach przy </w:t>
        <w:br/>
        <w:t>ul. Ściegiennego 264 d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b/>
        </w:rPr>
        <w:t>Oferujemy</w:t>
      </w:r>
      <w:r>
        <w:rPr/>
        <w:t xml:space="preserve"> wykonanie przedmiotu zamówienia zgodnie z wymogami określonym </w:t>
        <w:br/>
        <w:t>w Zapytaniu ofertowym za cenę oferty: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  <w:t>brutto: …………… PLN, słownie: …………………………………………PLN, w tym:</w:t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  <w:lang w:val="en-US"/>
        </w:rPr>
        <w:t xml:space="preserve">netto: …………….. PLN, VAT: wg stawki …...% </w:t>
      </w:r>
      <w:r>
        <w:rPr>
          <w:b/>
        </w:rPr>
        <w:t>……………… PLN, w tym:</w:t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dla pomieszczenia technicznego ŚUCS Kielce Wesoła 56: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  <w:t>brutto ……………………………..zł, netto ……………………………………..zł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dla pomieszczenia technicznego UPS i rozdzielni ŚUCS Kielce Wesoła 56: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  <w:t>brutto ……………………………..zł, netto ……………………………………..zł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dla pomieszczenia technicznego DUCS Kielce Ściegiennego 264D: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  <w:t>brutto ……………………………..zł, netto ……………………………………..zł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dla pomieszczenia technicznego UPS DUCS Kielce Ściegiennego 264D: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  <w:t>brutto ……………………………..zł, netto ……………………………………..zł,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>Podajemy wykaz i parametry sprzętu, który zostanie dostarczony i zainstalowany: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89"/>
        <w:gridCol w:w="992"/>
        <w:gridCol w:w="2219"/>
        <w:gridCol w:w="2129"/>
        <w:gridCol w:w="203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/Rodzaj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i </w:t>
            </w:r>
          </w:p>
        </w:tc>
      </w:tr>
      <w:tr>
        <w:trPr>
          <w:trHeight w:val="4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kto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2"/>
                <w:szCs w:val="22"/>
              </w:rPr>
              <w:t>Materiały montażowe i instal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e synopt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ind w:left="284" w:hanging="0"/>
        <w:jc w:val="both"/>
        <w:rPr/>
      </w:pPr>
      <w:r>
        <w:rPr/>
      </w:r>
    </w:p>
    <w:p>
      <w:pPr>
        <w:pStyle w:val="Akapitzlist"/>
        <w:spacing w:lineRule="auto" w:line="276"/>
        <w:ind w:left="284" w:hanging="0"/>
        <w:jc w:val="both"/>
        <w:rPr/>
      </w:pPr>
      <w:r>
        <w:rPr/>
        <w:t>Parametry oferowanego Systemu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721"/>
        <w:gridCol w:w="297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.p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arametry oferowanego systemu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system aspiracyjny (zasysający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klasa czułości detektorów oraz norma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lość rur zasysających na detekto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lość progów alarmowych możliwych do skonfigurowania na detektorz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żytkowy zakres czułości pomiaru % zaciemnienia na metr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ygnalizacja dostępna na obudowie detektor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estaw wskaźników na obudow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.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świetlacz sygnalizujący stan pracy urządzeni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ygnalizacja stanu pra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ygnalizacja stanu błędó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ygnalizacja stanu osiągnięcie kolejnych progów alarmowy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ygnały z detektorów w budynku wyprowadzone na dostarczony niewielki wskaźnik synoptyczny zainstalowany na portiern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żliwość zablokowania pracy detektora z konsoli lokalnej detektora (np. przed pracami wytwarzającymi pył w pomieszczeniu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żliwość konfiguracji parametrów pracy detektora z wykorzystaniem dołączonego oprogramowani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żliwość eksportu i zapisania ustawie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programowanie wieczyste (bez subskrypcji czasowej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żliwość połączenia z detektorem za pomocą min. jednego z interfejsów: Ethernet/USB/RS23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rfejs sieciowy przewodowy detektora do pracy w sieci IP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ETHERNET z możliwością pracy w LAN oraz konfiguracja do pracy w WAN (konfiguracja bramy sieciowej i możliwość pracy w segmentach sieci rozdzielonych routerami). Statyczna konfiguracja sieciowa zapisana w detektorze. Standardowy interfejs Ethernet RJ45 (8P8C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bezpieczenie dostępu do detektora: autoryzacja hasł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autoryzacja hasł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ożliwość zmiany hasł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ożliwość zresetowania hasła przy dostępie fizycznym do detektora lub po kontakcie z producent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amięć detektora (ilość zdarzeń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ządzenie bez interfejsu bezprzewodowego lub z na stałe wyłączony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programowanie monitorujące i wizualizujące dane z detektorów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ojedyncza instalacja programowania do zbierania danych ze wszystkich zainstalowanych detektorów z wykorzystaniem łączności 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ożliwość powiadomienia w aplikacji oraz poprze e-mail o osiągniętych progach alarmowych i błęda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oprogramowanie możliwe do zainstalowania na wirtualnej maszynie Windows Server min. 2012R2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żywotność filtra stanowiącego część eksploatacyjną detektora (w latach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filtr stanowiący cześć eksploatacyjną detektora (łatwy do wymiany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rwałość głowicy detektora (w latach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nstrukcja głowicy detekcyjnej oparta o laser z układem kompensacji starzenia źródła światł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.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akres temperatury otoczenia do pracy detektora (w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°</w:t>
            </w:r>
            <w:r>
              <w:rPr>
                <w:rFonts w:eastAsia="Calibri"/>
                <w:sz w:val="22"/>
                <w:szCs w:val="22"/>
              </w:rPr>
              <w:t>C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akres temperatury zasysanego powietrza do pracy detektor (w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°</w:t>
            </w:r>
            <w:r>
              <w:rPr>
                <w:rFonts w:eastAsia="Calibri"/>
                <w:sz w:val="22"/>
                <w:szCs w:val="22"/>
              </w:rPr>
              <w:t>C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ządzenie odporne na szeroki zakres wilgotności względnej powietrza. 10-90%, bez kondensacj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Możliwość pracy systemu w środowisku wentylowanym, klimatyzowanym, z nawiewami i przepływami powietrza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.NIE</w:t>
            </w:r>
          </w:p>
        </w:tc>
      </w:tr>
      <w:tr>
        <w:trPr>
          <w:trHeight w:val="4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żliwość wymiany elementów detektora (wymienić których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zujnik przepływu wykrywający rozszczelnienie instalacji rur zasysających oraz zatkanie instalacji zasysającej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inimalne wymagania zasilania sieciowego: dla każdego detektora, zainstalowany w chronionym pomieszczeniu zasilacz sieciowy 230V 50Hz oraz akumulatorowe podtrzymanie pracy systemu po zaniku zasilania sieciowego (jeśli inne, napisać jakie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zas pracy akumulatorowego podtrzymania zasilania zapewniającego pracę detektora oraz tablicy synoptycznej na portierni budynku po zaniku zasilania sieciowego (w h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warancja producenta na detektor (w miesiącach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osprzęt detektora wraz z rurami stanowi komplet przewidziany przez producenta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patybilność systemu: możliwość integracji Systemu z innymi systemami sygnalizacji pożaru, wentylacji, gaszenia pożaru i itp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K/NIE</w:t>
            </w:r>
          </w:p>
        </w:tc>
      </w:tr>
    </w:tbl>
    <w:p>
      <w:pPr>
        <w:pStyle w:val="Akapitzlist"/>
        <w:spacing w:lineRule="auto" w:line="276"/>
        <w:ind w:left="284" w:hanging="284"/>
        <w:jc w:val="both"/>
        <w:rPr/>
      </w:pPr>
      <w:r>
        <w:rPr/>
      </w:r>
    </w:p>
    <w:p>
      <w:pPr>
        <w:pStyle w:val="Akapitzlist"/>
        <w:spacing w:lineRule="auto" w:line="276"/>
        <w:ind w:left="284" w:hanging="284"/>
        <w:jc w:val="both"/>
        <w:rPr/>
      </w:pPr>
      <w:r>
        <w:rPr/>
        <w:t>Dodatkowe informacje: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b/>
        </w:rPr>
        <w:t>Udzielamy</w:t>
      </w:r>
      <w:r>
        <w:rPr/>
        <w:t xml:space="preserve"> ____ miesięcznej gwarancji na przedmiot zamówienia</w:t>
      </w:r>
      <w:r>
        <w:rPr>
          <w:sz w:val="22"/>
          <w:szCs w:val="22"/>
        </w:rPr>
        <w:t>*</w:t>
      </w:r>
      <w:r>
        <w:rPr/>
        <w:t>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b/>
        </w:rPr>
        <w:t>Oświadczamy,</w:t>
      </w:r>
      <w:r>
        <w:rPr/>
        <w:t xml:space="preserve"> ż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owane przez nas produkty spełniają wymagania zawarte w zapytaniu ofertowym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poznaliśmy się z treścią Zapytania ofertowego i nie wnosimy do niego zastrzeżeń oraz zdobyliśmy konieczne informacje potrzebne do właściwego wykonania zamówienia, zapoznaliśmy się ze wzorem umowy i w przypadku wyboru naszej oferty zobowiązujemy się do jej zawarcia w miejscu i terminie wyznaczonym przez Zamawiającego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/>
      </w:pPr>
      <w:r>
        <w:rPr>
          <w:sz w:val="24"/>
          <w:szCs w:val="24"/>
        </w:rPr>
        <w:t>dysponujemy personelem i zasobami, które umożliwiają wykonanie zamówi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owana przez nas cena zawiera wszystkie koszty związane z prawidłowym wykonaniem przedmiotu zamówi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dana cena nie ulegnie zmianie przez cały okres trwan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drożymy i przeszkolimy administratorów systemu i pracowników z zasad obsługi urządzenia i oprogramowa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1104" w:hanging="820"/>
        <w:jc w:val="both"/>
        <w:rPr>
          <w:sz w:val="24"/>
          <w:szCs w:val="24"/>
        </w:rPr>
      </w:pPr>
      <w:r>
        <w:rPr>
          <w:sz w:val="24"/>
          <w:szCs w:val="24"/>
        </w:rPr>
        <w:t>udzielamy rękojmi i gwarancji na warunkach określonych we wzorze um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gwarancji wykonywane będą bezpłatne przeglądy gwarancyjne urządzeń objętych przedmiotem zamówienia z częstotliwością wymaganą przez producenta, ale nie rzadziej niż raz w roku, po wcześniejszym umówieniu terminu przeglądu </w:t>
        <w:br/>
        <w:t>z Administratorem obiektu. Podczas przeglądów gwarancyjnych każdorazowo wykonywane będą szkolenia dla użytkowników i administratorów system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ówienie zamierzamy wykonać samodzielnie/że podwykonawcom zostaną powierzone następujące zadania:</w:t>
      </w:r>
      <w:r>
        <w:rPr>
          <w:sz w:val="22"/>
          <w:szCs w:val="22"/>
        </w:rPr>
        <w:t xml:space="preserve"> *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a zawiera/nie zawiera</w:t>
      </w:r>
      <w:r>
        <w:rPr>
          <w:sz w:val="22"/>
          <w:szCs w:val="22"/>
        </w:rPr>
        <w:t>**</w:t>
      </w:r>
      <w:r>
        <w:rPr>
          <w:sz w:val="24"/>
          <w:szCs w:val="24"/>
        </w:rPr>
        <w:t xml:space="preserve"> tajemnicę przedsiębiorstwa na stronach ………………..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rPr>
          <w:rFonts w:eastAsia="Times New Roman"/>
          <w:szCs w:val="24"/>
        </w:rPr>
      </w:pPr>
      <w:r>
        <w:rPr>
          <w:rFonts w:eastAsia="Times New Roman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koncepcja realizacji systemu wraz z wykazem użytych głównych elementów systemu (np.: detektor, oprogramowanie, etc), (zgodnie z rozdz. VI ust. 4 lit. a zapytania ofertowego)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rPr>
          <w:sz w:val="24"/>
          <w:szCs w:val="24"/>
        </w:rPr>
      </w:pPr>
      <w:r>
        <w:rPr>
          <w:sz w:val="24"/>
          <w:szCs w:val="24"/>
        </w:rPr>
        <w:t>Załącznik nr 3 - Oświadczenie Wykonawcy: wykaz usług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rPr/>
      </w:pPr>
      <w:r>
        <w:rPr>
          <w:sz w:val="24"/>
          <w:szCs w:val="24"/>
        </w:rPr>
        <w:t>Załącznik nr 4 - Oświadczenie Wykonawcy: kwalifikacje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rPr/>
      </w:pPr>
      <w:r>
        <w:rPr>
          <w:sz w:val="24"/>
          <w:szCs w:val="24"/>
        </w:rPr>
        <w:t xml:space="preserve">Załącznik nr 5 - Oświadczenie Wykonawcy: o braku zaległości. 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2"/>
          <w:szCs w:val="22"/>
        </w:rPr>
        <w:t>*minimum 60 miesięc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2"/>
          <w:szCs w:val="22"/>
        </w:rPr>
        <w:t>**niepotrzebne skreślić</w:t>
      </w:r>
    </w:p>
    <w:p>
      <w:pPr>
        <w:pStyle w:val="Normal"/>
        <w:tabs>
          <w:tab w:val="clear" w:pos="708"/>
          <w:tab w:val="left" w:pos="12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76" w:footer="708" w:bottom="764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-200025</wp:posOffset>
              </wp:positionV>
              <wp:extent cx="6137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85pt;margin-top:-15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12382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>e-mail: ias.kielce@mf.gov.pl                 |  REGON: 001021240    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9.75pt;mso-position-vertical-relative:text;margin-left:-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>e-mail: ias.kielce@mf.gov.pl                 |  REGON: 001021240    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81170</wp:posOffset>
              </wp:positionH>
              <wp:positionV relativeFrom="paragraph">
                <wp:posOffset>-123825</wp:posOffset>
              </wp:positionV>
              <wp:extent cx="1752600" cy="727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727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57.3pt;mso-wrap-distance-left:9.05pt;mso-wrap-distance-right:9.05pt;mso-wrap-distance-top:0pt;mso-wrap-distance-bottom:0pt;margin-top:-9.75pt;mso-position-vertical-relative:text;margin-left:33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 xml:space="preserve">                             </w:t>
    </w:r>
    <w:r>
      <w:rPr/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>
        <w:b/>
        <w:sz w:val="24"/>
        <w:szCs w:val="24"/>
      </w:rPr>
      <w:tab/>
      <w:tab/>
      <w:t>Załącznik nr 1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 w:before="0" w:after="120"/>
      <w:textAlignment w:val="baseline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21:00Z</dcterms:created>
  <dc:creator>-</dc:creator>
  <dc:description/>
  <cp:keywords>zapytanie ofertowe zamówienie publiczne</cp:keywords>
  <dc:language>en-US</dc:language>
  <cp:lastModifiedBy/>
  <cp:lastPrinted>2020-07-09T12:46:00Z</cp:lastPrinted>
  <dcterms:modified xsi:type="dcterms:W3CDTF">2020-07-13T11:43:00Z</dcterms:modified>
  <cp:revision>3</cp:revision>
  <dc:subject>System detekcji pożaru</dc:subject>
  <dc:title>Zapytanie ofertowe</dc:title>
</cp:coreProperties>
</file>