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nak sprawy: 2601-ILN.261.23.2020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Dostawę i montaż depozytora kluczy do Izby Administracji Skarbowej w Kielcach, </w:t>
        <w:br/>
        <w:t>ul. Sandomierska 105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b/>
        </w:rPr>
        <w:t>Oferujemy</w:t>
      </w:r>
      <w:r>
        <w:rPr/>
        <w:t xml:space="preserve"> wykonanie przedmiotu zamówienia zgodnie z wymogami określonym </w:t>
        <w:br/>
        <w:t>w Zapytaniu ofertowym za cenę oferty: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  <w:t>brutto: …………… PLN, słownie: …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  <w:lang w:val="en-US"/>
        </w:rPr>
        <w:t xml:space="preserve">netto: …………….. PLN, VAT: wg stawki …...% </w:t>
      </w:r>
      <w:r>
        <w:rPr>
          <w:b/>
        </w:rPr>
        <w:t>……………… PLN,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Podajemy wykaz i parametry sprzętu, który zostanie dostarczony i zainstalowany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/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07"/>
        <w:gridCol w:w="851"/>
        <w:gridCol w:w="1417"/>
        <w:gridCol w:w="1701"/>
        <w:gridCol w:w="1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rogramowanie</w:t>
            </w:r>
          </w:p>
        </w:tc>
      </w:tr>
      <w:tr>
        <w:trPr>
          <w:trHeight w:val="9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/>
        <w:t>Parametry oferowanego depozytor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84"/>
        <w:gridCol w:w="2268"/>
      </w:tblGrid>
      <w:tr>
        <w:trPr>
          <w:trHeight w:val="33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 wymaga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rametry oferowanego depozytora</w:t>
            </w:r>
          </w:p>
        </w:tc>
      </w:tr>
      <w:tr>
        <w:trPr>
          <w:trHeight w:val="2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niazd na klucz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lość skrytek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zwi przednie pełne      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lość kompletów przyrządów montażowych/demontażowych do kluczy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breloków/uchwytów do kluczy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acy zasilania awaryjn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miar wyświetlacza LCD w calach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 podtrzymania zasilania awaryjnego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ogramowanie w języku polskim 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bierania wielu kluczy przy jednym logowani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ci integracji (wyjścia/wejścia bezpotencjałowe) z istniejącymi w obiekcie systemami: ppoż i alarmowy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  <w:t>Dodatkowe informacje: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b/>
        </w:rPr>
        <w:t>Udzielamy</w:t>
      </w:r>
      <w:r>
        <w:rPr/>
        <w:t xml:space="preserve"> ____ miesięcznej gwarancji na przedmiot zamówienia</w:t>
      </w:r>
      <w:r>
        <w:rPr>
          <w:sz w:val="22"/>
          <w:szCs w:val="22"/>
        </w:rPr>
        <w:t>*</w:t>
      </w:r>
      <w:r>
        <w:rPr/>
        <w:t>.</w:t>
      </w:r>
    </w:p>
    <w:p>
      <w:pPr>
        <w:pStyle w:val="Akapitzlist"/>
        <w:spacing w:lineRule="auto" w:line="276"/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b/>
        </w:rPr>
        <w:t>Oświadczam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owane przez nas produkty spełniają wymagania zawarte w zapytaniu ofertowym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oznaliśmy się z treścią Zapytania ofertowego i nie wnosimy do niego zastrzeżeń oraz zdobyliśmy konieczne informacje potrzebne do właściwego wykonania zamówienia, zapoznaliśmy się ze wzorem umowy i w przypadku wyboru naszej oferty zobowiązujemy się do jej zawarcia w miejscu i terminie wyznaczonym przez Zamawiającego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/>
      </w:pPr>
      <w:r>
        <w:rPr>
          <w:sz w:val="24"/>
          <w:szCs w:val="24"/>
        </w:rPr>
        <w:t>dysponujemy personelem i zasobami, które umożliwiają wykonanie zamówi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owana przez nas cena zawiera wszystkie koszty związane z prawidłowym wykonaniem przedmiotu zamówi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dana cena nie ulegnie zmianie przez cały okres trwan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drożymy i przeszkolimy administratorów systemu i pracowników z zasad obsługi urządzenia i oprogramowa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gwarancji wykonywane będą bezpłatne przeglądy gwarancyjne urządzeń objętych przedmiotem zamówienia z częstotliwością wymaganą przez producenta, ale nie rzadziej niż raz w roku, po wcześniejszym umówieniu terminu przeglądu </w:t>
        <w:br/>
        <w:t>z Administratorem obiektu. Podczas przeglądów gwarancyjnych każdorazowo wykonywane będą szkolenia dla użytkowników i administratorów system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ówienie zamierzamy wykonać samodzielnie/że podwykonawcom zostaną powierzone następujące zadania:</w:t>
      </w:r>
      <w:r>
        <w:rPr>
          <w:sz w:val="22"/>
          <w:szCs w:val="22"/>
        </w:rPr>
        <w:t xml:space="preserve"> *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/>
      </w:pPr>
      <w:r>
        <w:rPr>
          <w:sz w:val="24"/>
          <w:szCs w:val="24"/>
        </w:rPr>
        <w:t>oferta zawiera/nie zawiera</w:t>
      </w:r>
      <w:r>
        <w:rPr>
          <w:sz w:val="22"/>
          <w:szCs w:val="22"/>
        </w:rPr>
        <w:t>**</w:t>
      </w:r>
      <w:r>
        <w:rPr>
          <w:sz w:val="24"/>
          <w:szCs w:val="24"/>
        </w:rPr>
        <w:t xml:space="preserve"> tajemnicę przedsiębiorstwa na stronach 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*minimum 36 miesięc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2"/>
          <w:szCs w:val="22"/>
        </w:rPr>
        <w:t>**niepotrzebne skreślić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-200025</wp:posOffset>
              </wp:positionV>
              <wp:extent cx="6137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85pt;margin-top:-15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12382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>e-mail: ias.kielce@mf.gov.pl                 |  REGON: 001021240   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9.75pt;mso-position-vertical-relative:text;margin-left:-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>e-mail: ias.kielce@mf.gov.pl                 |  REGON: 001021240   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1170</wp:posOffset>
              </wp:positionH>
              <wp:positionV relativeFrom="paragraph">
                <wp:posOffset>-123825</wp:posOffset>
              </wp:positionV>
              <wp:extent cx="1752600" cy="727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727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7.3pt;mso-wrap-distance-left:9.05pt;mso-wrap-distance-right:9.05pt;mso-wrap-distance-top:0pt;mso-wrap-distance-bottom:0pt;margin-top:-9.75pt;mso-position-vertical-relative:text;margin-left:33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 xml:space="preserve">                             </w:t>
    </w:r>
    <w:r>
      <w:rPr/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>
        <w:b/>
        <w:sz w:val="24"/>
        <w:szCs w:val="24"/>
      </w:rPr>
      <w:tab/>
      <w:tab/>
      <w:t>Załącznik nr 1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22:00Z</dcterms:created>
  <dc:creator>Test XP Prof</dc:creator>
  <dc:description/>
  <cp:keywords/>
  <dc:language>en-US</dc:language>
  <cp:lastModifiedBy>Walczyńska Dorota</cp:lastModifiedBy>
  <cp:lastPrinted>2020-05-13T09:18:00Z</cp:lastPrinted>
  <dcterms:modified xsi:type="dcterms:W3CDTF">2020-06-15T10:08:00Z</dcterms:modified>
  <cp:revision>3</cp:revision>
  <dc:subject/>
  <dc:title>………………………………</dc:title>
</cp:coreProperties>
</file>