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Heading9"/>
        <w:ind w:firstLine="51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 xml:space="preserve">Imię i nazwisko osoby upoważnionej do kontaktów </w:t>
              <w:br/>
              <w:t>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zystępując do udziału w postępowaniu o udzielenie zamówienia publicznego n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Dostawę i montaż depozytora kluczy do Izby Administracji Skarbowej w Kielcach, </w:t>
        <w:br/>
        <w:t>ul. Sandomierska 105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/y</w:t>
      </w:r>
      <w:r>
        <w:rPr>
          <w:bCs/>
          <w:sz w:val="24"/>
          <w:szCs w:val="24"/>
        </w:rPr>
        <w:t>, iż spełniam/y warunek udziału w powyższym postępowaniu określony w Roz. V ust. 1 pkt 4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23.2020, </w:t>
        <w:br/>
        <w:t xml:space="preserve">tzn. nie zalegam/y z opłacaniem podatków oraz składek na ubezpieczenie zdrowotne </w:t>
        <w:br/>
        <w:t>i społeczn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33045</wp:posOffset>
              </wp:positionH>
              <wp:positionV relativeFrom="paragraph">
                <wp:posOffset>-20955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495165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16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|  tel.: +48 41 364 26 13</w:t>
                            <w:tab/>
                            <w:t xml:space="preserve">|  fax.: +48 41 364 26 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  <w:t>e-mail: ias.kielce@mf.gov.pl                 |  REGON: 001021240    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9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|  tel.: +48 41 364 26 13</w:t>
                      <w:tab/>
                      <w:t xml:space="preserve">|  fax.: +48 41 364 26 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  <w:t>e-mail: ias.kielce@mf.gov.pl                 |  REGON: 001021240    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28770</wp:posOffset>
              </wp:positionH>
              <wp:positionV relativeFrom="paragraph">
                <wp:posOffset>-142875</wp:posOffset>
              </wp:positionV>
              <wp:extent cx="1752600" cy="594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46.8pt;mso-wrap-distance-left:9.05pt;mso-wrap-distance-right:9.05pt;mso-wrap-distance-top:0pt;mso-wrap-distance-bottom:0pt;margin-top:-11.25pt;mso-position-vertical-relative:text;margin-left:325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334770" cy="854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i/>
        <w:i/>
        <w:sz w:val="24"/>
        <w:szCs w:val="24"/>
      </w:rPr>
    </w:pPr>
    <w:r>
      <w:rPr>
        <w:i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zba Administracji Skarbowej</w:t>
    </w:r>
  </w:p>
  <w:p>
    <w:pPr>
      <w:pStyle w:val="Header"/>
      <w:rPr/>
    </w:pPr>
    <w:r>
      <w:rPr>
        <w:b/>
        <w:sz w:val="24"/>
        <w:szCs w:val="24"/>
      </w:rPr>
      <w:t>w Kielcach</w:t>
    </w:r>
    <w:r>
      <w:rPr>
        <w:i/>
      </w:rPr>
      <w:tab/>
      <w:tab/>
    </w:r>
    <w:r>
      <w:rPr>
        <w:b/>
        <w:sz w:val="24"/>
        <w:szCs w:val="24"/>
      </w:rPr>
      <w:t>Załącznik nr 2</w:t>
    </w:r>
    <w:r>
      <w:rPr>
        <w:sz w:val="24"/>
        <w:szCs w:val="24"/>
      </w:rPr>
      <w:t xml:space="preserve"> do Zapytania ofertowego</w:t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t>Znak sprawy: 2601-ILN.261.23.2020</w:t>
    </w:r>
    <w:r>
      <w:rPr>
        <w:i/>
      </w:rPr>
      <w:tab/>
      <w:tab/>
      <w:tab/>
      <w:tab/>
      <w:tab/>
      <w:tab/>
      <w:t xml:space="preserve">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0:07:00Z</dcterms:created>
  <dc:creator>Test XP Prof</dc:creator>
  <dc:description/>
  <cp:keywords/>
  <dc:language>en-US</dc:language>
  <cp:lastModifiedBy>Walczyńska Dorota</cp:lastModifiedBy>
  <cp:lastPrinted>2020-05-13T09:41:00Z</cp:lastPrinted>
  <dcterms:modified xsi:type="dcterms:W3CDTF">2020-05-13T09:32:00Z</dcterms:modified>
  <cp:revision>19</cp:revision>
  <dc:subject/>
  <dc:title>………………………………</dc:title>
</cp:coreProperties>
</file>