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314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4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7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YKAZ OSÓB BIORĄCYCH UDZIAŁ W REALIZACJI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ZEDMIOTU ZAMÓWIENIA na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eastAsia="zh-CN"/>
        </w:rPr>
        <w:t>„</w:t>
      </w:r>
      <w:r>
        <w:rPr>
          <w:b/>
          <w:sz w:val="24"/>
          <w:szCs w:val="24"/>
          <w:lang w:eastAsia="zh-CN"/>
        </w:rPr>
        <w:t>Konserwację i serwisowanie stałego urządzenia gaśniczego TA-200 z gazem HFC – 227ea wraz z  systemem detekcji, sygnalizacji i sterowania oraz legalizacja 9 butli zawierających środek gaśniczy w  budynku Izby Administracji Skarbowej w Kielcach położonym przy ul. Częstochowskiej 20 będącym siedzibą Drugiego Urzędu Skarbowego w Kielcach i Świętokrzyskiego Urzędu Skarbowego w Kielcach w latach 2020-2022.”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261"/>
        <w:gridCol w:w="30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isko i imi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lifikacje zawodowe (uprawnienia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czynności wykonywanych 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i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33045</wp:posOffset>
              </wp:positionH>
              <wp:positionV relativeFrom="paragraph">
                <wp:posOffset>-209550</wp:posOffset>
              </wp:positionV>
              <wp:extent cx="62293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35pt;margin-top:-16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9070</wp:posOffset>
              </wp:positionH>
              <wp:positionV relativeFrom="paragraph">
                <wp:posOffset>-142875</wp:posOffset>
              </wp:positionV>
              <wp:extent cx="4538345" cy="600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8345" cy="600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    |  tel.: +48 41 36 42 613</w:t>
                            <w:tab/>
                            <w:t xml:space="preserve">|  fax.: +48 41 36 42 615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52" w:leader="none"/>
                              <w:tab w:val="left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e-mail:ias.kielce@mf.gov.pl                             |  REGON: 001021240</w:t>
                            <w:tab/>
                            <w:t>|  NIP: 959-07-88-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35pt;height:47.3pt;mso-wrap-distance-left:9.05pt;mso-wrap-distance-right:9.05pt;mso-wrap-distance-top:0pt;mso-wrap-distance-bottom:0pt;margin-top:-11.25pt;mso-position-vertical-relative:text;margin-left:-1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    |  tel.: +48 41 36 42 613</w:t>
                      <w:tab/>
                      <w:t xml:space="preserve">|  fax.: +48 41 36 42 615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2552" w:leader="none"/>
                        <w:tab w:val="left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e-mail:ias.kielce@mf.gov.pl                             |  REGON: 001021240</w:t>
                      <w:tab/>
                      <w:t>|  NIP: 959-07-88-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59275</wp:posOffset>
              </wp:positionH>
              <wp:positionV relativeFrom="paragraph">
                <wp:posOffset>-142875</wp:posOffset>
              </wp:positionV>
              <wp:extent cx="1522095" cy="5943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2095" cy="594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5pt;height:46.8pt;mso-wrap-distance-left:9.05pt;mso-wrap-distance-right:9.05pt;mso-wrap-distance-top:0pt;mso-wrap-distance-bottom:0pt;margin-top:-11.25pt;mso-position-vertical-relative:text;margin-left:3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  <w:lang w:val="en-US" w:eastAsia="en-US"/>
      </w:rPr>
      <w:drawing>
        <wp:inline distT="0" distB="0" distL="0" distR="0">
          <wp:extent cx="1174750" cy="7112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  <w:t>Izba Administracji Skarbowej</w:t>
    </w:r>
  </w:p>
  <w:p>
    <w:pPr>
      <w:pStyle w:val="Header"/>
      <w:rPr/>
    </w:pPr>
    <w:r>
      <w:rPr>
        <w:b/>
        <w:sz w:val="24"/>
        <w:szCs w:val="24"/>
      </w:rPr>
      <w:t>w Kielcach</w:t>
    </w:r>
    <w:r>
      <w:rPr>
        <w:i/>
      </w:rPr>
      <w:tab/>
      <w:tab/>
    </w:r>
    <w:r>
      <w:rPr>
        <w:b/>
        <w:sz w:val="24"/>
        <w:szCs w:val="24"/>
        <w:u w:val="single"/>
      </w:rPr>
      <w:t>Załącznik nr 5</w:t>
    </w:r>
    <w:r>
      <w:rPr>
        <w:sz w:val="24"/>
        <w:szCs w:val="24"/>
      </w:rPr>
      <w:t xml:space="preserve"> do Zapytania ofertowego</w:t>
      <w:tab/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  <w:t>Znak sprawy: 2601-ILN.261.9.2020</w:t>
    </w:r>
    <w:r>
      <w:rPr>
        <w:i/>
      </w:rPr>
      <w:tab/>
      <w:tab/>
      <w:tab/>
      <w:tab/>
      <w:tab/>
      <w:tab/>
      <w:t xml:space="preserve">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2:00Z</dcterms:created>
  <dc:creator>Test XP Prof</dc:creator>
  <dc:description/>
  <cp:keywords/>
  <dc:language>en-US</dc:language>
  <cp:lastModifiedBy>Wawrzykowska Marzena</cp:lastModifiedBy>
  <cp:lastPrinted>2018-03-28T15:26:00Z</cp:lastPrinted>
  <dcterms:modified xsi:type="dcterms:W3CDTF">2020-02-28T12:43:00Z</dcterms:modified>
  <cp:revision>6</cp:revision>
  <dc:subject/>
  <dc:title>………………………………</dc:title>
</cp:coreProperties>
</file>