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ZnakSprawy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01-ILN.261.6.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OSÓB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TÓRE BĘDĄ UCZESTNICZYĆ W REALIZACJI ZAMÓWIENI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Pełnienie obowiązków inspektora nadzoru inwestorskiego podczas realizacji inwestycji pn. „Głęboka termomodernizacja budynku Izby Administracji Skarbowej w Kielcach będącego siedzibą Świętokrzyskiego Urzędu Celno-Skarbowego w Kielcach przy </w:t>
        <w:br/>
        <w:t>ul. Wesołej 56”</w:t>
      </w:r>
      <w:r>
        <w:rPr>
          <w:sz w:val="24"/>
          <w:szCs w:val="24"/>
        </w:rPr>
        <w:t xml:space="preserve"> - Projekt dofinansowany z Programu Operacyjnego Infrastruktura </w:t>
        <w:br/>
        <w:t>i Środowisko 2014-2020, Oś priorytetowa I Zmniejszenie emisji gospodarki, Działanie 1.3 spieranie efektywności energetycznej w budynkach, Poddziałanie 1.3.1 Wspieranie efektywności energetycznej w budynkach użyteczności publicznej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/>
        <w:t>Funkcję inspektora nadzoru inwestorskiego w branży instalacji elektrycznej pełnić będzie następująca osoba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20"/>
        <w:gridCol w:w="2218"/>
        <w:gridCol w:w="247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prawnienia w branży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51" w:hanging="245"/>
              <w:rPr/>
            </w:pPr>
            <w:r>
              <w:rPr>
                <w:rFonts w:eastAsia="Calibri"/>
                <w:b/>
                <w:sz w:val="22"/>
                <w:szCs w:val="22"/>
              </w:rPr>
              <w:t>wykształce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51" w:hanging="245"/>
              <w:rPr/>
            </w:pPr>
            <w:r>
              <w:rPr>
                <w:rFonts w:eastAsia="Calibri"/>
                <w:b/>
                <w:sz w:val="22"/>
                <w:szCs w:val="22"/>
              </w:rPr>
              <w:t>specjalność zawodow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251" w:hanging="245"/>
              <w:rPr/>
            </w:pPr>
            <w:r>
              <w:rPr>
                <w:rFonts w:eastAsia="Calibri"/>
                <w:b/>
                <w:sz w:val="22"/>
                <w:szCs w:val="22"/>
              </w:rPr>
              <w:t>rodzaj i nr uprawnień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zynna przynależność do właściwej Izby Samorządu Zawodowego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tak/nie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84" w:hanging="184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84" w:hanging="184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hanging="7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tóra w okresie ostatnich 3 lat przed upływem terminu składania ofert, nadzorowała następujące roboty budowlane w branży elektrycznej*:</w:t>
      </w:r>
    </w:p>
    <w:p>
      <w:pPr>
        <w:pStyle w:val="Normal"/>
        <w:spacing w:lineRule="auto" w:line="276"/>
        <w:jc w:val="both"/>
        <w:rPr/>
      </w:pPr>
      <w:r>
        <w:rPr/>
        <w:t>(*zgodnie z wymaganiami określonymi w Zapytaniu ofertowym należy wskazać co najmniej jedną robotę budowlaną polegającą na budowie, rozbudowie, remoncie lub modernizacji instalacji elektrycznej, o wartości co najmniej 200 000,00 zł brutto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89"/>
        <w:gridCol w:w="2697"/>
        <w:gridCol w:w="1655"/>
        <w:gridCol w:w="19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.p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Zakres roboty budowlanej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azwa Zamawiającego/Inwest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Wartość robót brutt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od do)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Funkcję inspektora nadzoru inwestorskiego w branży sanitarnej pełnić będzie następująca osoba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20"/>
        <w:gridCol w:w="2218"/>
        <w:gridCol w:w="247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mię i nazwisko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prawnienia w branży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26" w:hanging="32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Wykształce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26" w:hanging="32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pecjalność zawodow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26" w:hanging="32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odzaj i nr uprawnień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zynna przynależność do właściwej Izby Samorządu Zawodowego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tak/nie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która w okresie ostatnich 3 lat przed upływem terminu składania ofert, nadzorowała następujące roboty budowlane w branży instalacyjnej w zakresie sieci, instalacji i urządzeń cieplnych, wentylacyjnych, gazowych, wodociągowych i kanalizacyjnych *:</w:t>
      </w:r>
    </w:p>
    <w:p>
      <w:pPr>
        <w:pStyle w:val="Normal"/>
        <w:spacing w:lineRule="auto" w:line="276"/>
        <w:jc w:val="both"/>
        <w:rPr/>
      </w:pPr>
      <w:r>
        <w:rPr/>
        <w:t>(*zgodnie z wymaganiami określonymi w Zapytaniu ofertowym należy wskazać co najmniej jedną robotę budowlaną polegającą na budowie, rozbudowie, remoncie lub modernizacji sieci lub instalacji i urządzeń cieplnych, wodno-kanalizacyjnych i sanitarnych, o wartości co najmniej 200 000,00 zł brutto)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89"/>
        <w:gridCol w:w="2697"/>
        <w:gridCol w:w="1655"/>
        <w:gridCol w:w="19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.p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Zakres roboty budowlanej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azwa Zamawiającego/Inwestor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Wartość robót brutt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od do)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</w:t>
      </w:r>
      <w:r>
        <w:rPr/>
        <w:t>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851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6370</wp:posOffset>
              </wp:positionH>
              <wp:positionV relativeFrom="paragraph">
                <wp:posOffset>-142875</wp:posOffset>
              </wp:positionV>
              <wp:extent cx="4352925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292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 xml:space="preserve">e-mail: ias.kielce@mf.gov.pl </w:t>
                            <w:tab/>
                            <w:t xml:space="preserve">     |  REGON: 001021240</w:t>
                            <w:tab/>
                            <w:t>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75pt;height:27pt;mso-wrap-distance-left:9.05pt;mso-wrap-distance-right:9.05pt;mso-wrap-distance-top:0pt;mso-wrap-distance-bottom:0pt;margin-top:-11.25pt;mso-position-vertical-relative:text;margin-left:-13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 xml:space="preserve">e-mail: ias.kielce@mf.gov.pl </w:t>
                      <w:tab/>
                      <w:t xml:space="preserve">     |  REGON: 001021240</w:t>
                      <w:tab/>
                      <w:t>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28770</wp:posOffset>
              </wp:positionH>
              <wp:positionV relativeFrom="paragraph">
                <wp:posOffset>-142875</wp:posOffset>
              </wp:positionV>
              <wp:extent cx="1752600" cy="5943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46.8pt;mso-wrap-distance-left:9.05pt;mso-wrap-distance-right:9.05pt;mso-wrap-distance-top:0pt;mso-wrap-distance-bottom:0pt;margin-top:-11.25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88595</wp:posOffset>
              </wp:positionH>
              <wp:positionV relativeFrom="paragraph">
                <wp:posOffset>9427845</wp:posOffset>
              </wp:positionV>
              <wp:extent cx="61372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4.85pt;margin-top:742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5937250" cy="87947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</w:r>
  </w:p>
  <w:p>
    <w:pPr>
      <w:pStyle w:val="Normal"/>
      <w:rPr/>
    </w:pPr>
    <w:r>
      <w:rPr>
        <w:b/>
        <w:sz w:val="24"/>
        <w:szCs w:val="24"/>
      </w:rPr>
      <w:t xml:space="preserve">Izba Administracji Skarbowej 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>w Kielcach</w:t>
    </w:r>
  </w:p>
  <w:p>
    <w:pPr>
      <w:pStyle w:val="Header"/>
      <w:jc w:val="right"/>
      <w:rPr/>
    </w:pPr>
    <w:r>
      <w:rPr>
        <w:b/>
        <w:sz w:val="24"/>
        <w:szCs w:val="24"/>
      </w:rPr>
      <w:t>Załącznik nr 3</w:t>
    </w:r>
    <w:r>
      <w:rPr>
        <w:sz w:val="24"/>
        <w:szCs w:val="24"/>
      </w:rPr>
      <w:t xml:space="preserve">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43:00Z</dcterms:created>
  <dc:creator>Test XP Prof</dc:creator>
  <dc:description/>
  <cp:keywords/>
  <dc:language>en-US</dc:language>
  <cp:lastModifiedBy>Musiał Paulina</cp:lastModifiedBy>
  <cp:lastPrinted>2017-05-24T14:34:00Z</cp:lastPrinted>
  <dcterms:modified xsi:type="dcterms:W3CDTF">2020-03-11T10:43:00Z</dcterms:modified>
  <cp:revision>2</cp:revision>
  <dc:subject/>
  <dc:title>………………………………</dc:title>
</cp:coreProperties>
</file>