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  <w:tab/>
        <w:tab/>
        <w:tab/>
        <w:t>Zał.1 do zapytania ofert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nak sprawy: 2601-ILL.261.45.2025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ostępowaniu o udzielenie zamówienia publicznego na ,,</w:t>
      </w:r>
      <w:r>
        <w:rPr>
          <w:rFonts w:eastAsia="Cambria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 xml:space="preserve">Zakup i dostawę 25 000 szt. amunicji oraz wyposażenia do broni dla Świętokrzyskiego Urzędu Celno-Skarbowego w Kielcach- w podziale na części”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Dost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związku z prowadzonym postępowaniem o udzielenie zamówienia publicznego 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kup i dostawę 25 000 szt. amunicji oraz wyposażenia do broni dla Świętokrzyskiego Urzędu Celno-Skarbowego w  Kielcach – w podziale na części”, </w:t>
      </w:r>
      <w:r>
        <w:rPr>
          <w:sz w:val="24"/>
          <w:szCs w:val="24"/>
        </w:rPr>
        <w:t>działając w imieniu i na rzecz Wykonawcy, składamy przedmiotową ofertę na następujące części zamówienia (</w:t>
      </w:r>
      <w:r>
        <w:rPr>
          <w:i/>
          <w:sz w:val="24"/>
          <w:szCs w:val="24"/>
        </w:rPr>
        <w:t>zaznaczyć właściwą część</w:t>
      </w:r>
      <w:r>
        <w:rPr>
          <w:sz w:val="24"/>
          <w:szCs w:val="24"/>
        </w:rPr>
        <w:t>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󠄇 </w:t>
      </w:r>
      <w:r>
        <w:rPr>
          <w:sz w:val="24"/>
          <w:szCs w:val="24"/>
        </w:rPr>
        <w:t>- CZĘŚĆ 1  󠄇󠄇 - CZĘŚĆ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mówienie zostało podzielone na 2 czę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Jeden Wykonawca może złożyć ofertę na dowolną ilość części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uzupełnia formularz oferty w zakresie zadeklarowanych przez siebie części zamówienia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76" w:right="1133" w:gutter="0" w:header="708" w:top="1417" w:footer="708" w:bottom="1417"/>
          <w:pgNumType w:start="5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wypełnienie formularza ofertowego dla danej części zamówienia jest równoznaczne z tym, że Wykonawca nie bierze w niej udziału.</w:t>
      </w:r>
    </w:p>
    <w:p>
      <w:pPr>
        <w:pStyle w:val="Normal"/>
        <w:shd w:fill="D9D9D9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W CZĘŚCI 1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przedmiotu zamówienia zgodnie z wymogami określonymi w Zapytaniu ofertowym za cenę oferty: </w:t>
      </w:r>
    </w:p>
    <w:p>
      <w:pPr>
        <w:pStyle w:val="Akapitz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brutto: …………… PLN, słownie: ………………………………………………………………………PLN, w tym:</w:t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netto: …………….. PLN, VAT: ……………………. PLN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Specyfikacja zaoferowanego sprzętu i wyposażenia:</w:t>
      </w:r>
    </w:p>
    <w:tbl>
      <w:tblPr>
        <w:tblW w:w="12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4"/>
        <w:gridCol w:w="2662"/>
        <w:gridCol w:w="1701"/>
        <w:gridCol w:w="1701"/>
        <w:gridCol w:w="1559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.p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odzaj zamawianego sprzętu/wyposażenia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a producenta, mode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Ilość  (szt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jednostkowa (zł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Wartość brutto (kolumna 4*6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brutt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Amunicja FMJ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color w:val="FFFFFF"/>
        </w:rPr>
      </w:pPr>
      <w:r>
        <w:rPr>
          <w:color w:val="FFFFFF"/>
        </w:rPr>
        <w:t>***j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Udzielamy</w:t>
      </w:r>
      <w:r>
        <w:rPr/>
        <w:t>….. miesięcznej gwarancji na dostarczony sprzęt i wyposażenie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Oświadczamy,</w:t>
      </w:r>
      <w:r>
        <w:rPr/>
        <w:t xml:space="preserve">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/>
      </w:pPr>
      <w:r>
        <w:rPr>
          <w:sz w:val="24"/>
          <w:szCs w:val="24"/>
        </w:rPr>
        <w:t>oferowane przez nas produkty spełniają wymagania zawarte w zapytaniu ofertowym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zapoznaliśmy się z treścią Zapytania ofertowego i nie wnosimy do niego zastrzeżeń oraz zdobyliśmy konieczne informacje potrzebne do właściwego wykonania zamówienia, zapoznaliśmy się ze wzorem umowy i w przypadku wyboru naszej oferty, zobowiązujemy się do jej zawarcia w miejscu i terminie wyznaczonym przez Zamawiającego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oferowana przez nas cena zawiera wszystkie koszty związane z prawidłowym wykonaniem przedmiotu zamówieni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podana cena nie ulegnie zmianie przez cały okres trwania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…</w:t>
      </w:r>
      <w:r>
        <w:rPr/>
        <w:t>..……, dn. __.__._____</w:t>
        <w:tab/>
        <w:tab/>
        <w:tab/>
        <w:t xml:space="preserve">         ….………………………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9D9D9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W CZĘŚCI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95"/>
        <w:jc w:val="both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przedmiotu zamówienia zgodnie z wymogami określonymi w Zapytaniu ofertowym za cenę oferty: </w:t>
      </w:r>
    </w:p>
    <w:p>
      <w:pPr>
        <w:pStyle w:val="Akapitz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brutto: ……….…… PLN, słownie: ……………………………………..………………………………………PLN, w tym:</w:t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netto: ………………..…….. PLN, VAT: ……………..………………. PLN</w:t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</w:r>
    </w:p>
    <w:tbl>
      <w:tblPr>
        <w:tblW w:w="12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4"/>
        <w:gridCol w:w="2662"/>
        <w:gridCol w:w="1701"/>
        <w:gridCol w:w="1701"/>
        <w:gridCol w:w="1559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.p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odzaj zamawianego sprzętu/wyposażenia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a producenta, mode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Ilość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jednostkowa (zł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Wartość brutto (kolumna 4*6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brutt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Przyrządy celownicze trytowo światłowodowe do Glock 1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jednostka br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Zawieszenie taktyczne do pistoletów maszynowych Scorpion EVO3 A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pod pas nośny do pistoletów maszynowych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Pas taktyczny z pasem wewnętrzny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downice na magazynki do pistoletów maszynowych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downice na magazynki do broni krótkie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r strzeleck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color w:val="FFFFFF"/>
        </w:rPr>
      </w:pPr>
      <w:r>
        <w:rPr>
          <w:color w:val="FFFFFF"/>
        </w:rPr>
        <w:t>*j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b/>
        </w:rPr>
        <w:t>2. Udzielamy</w:t>
      </w:r>
      <w:r>
        <w:rPr/>
        <w:t>…. miesięcznej gwarancji na dostarczony sprzęt i wyposażenie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b/>
        </w:rPr>
        <w:t>3. Oświadczamy,</w:t>
      </w:r>
      <w:r>
        <w:rPr/>
        <w:t xml:space="preserve"> ż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ferowane przez nas produkty spełniają wymagania zawarte w zapytaniu ofertowy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poznaliśmy się z treścią Zapytania ofertowego i nie wnosimy do niego zastrzeżeń oraz zdobyliśmy konieczne informacje potrzebne do właściwego wykonania zamówienia, zapoznaliśmy się ze wzorem umowy i w przypadku wyboru naszej oferty, zobowiązujemy się do jej zawarcia w miejscu i terminie wyznaczonym przez Zamawiając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425"/>
        <w:jc w:val="both"/>
        <w:rPr/>
      </w:pPr>
      <w:r>
        <w:rPr>
          <w:sz w:val="24"/>
          <w:szCs w:val="24"/>
        </w:rPr>
        <w:t xml:space="preserve">oferowana przez nas cena zawiera wszystkie koszty związane z prawidłowym wykonaniem przedmiotu zamówienia,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dana cena nie ulegnie zmianie przez cały okres trwania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…</w:t>
      </w:r>
      <w:r>
        <w:rPr/>
        <w:t>..……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417" w:right="1417" w:gutter="0" w:header="708" w:top="1276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left" w:pos="4536" w:leader="none"/>
      </w:tabs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  <w:t>ul. Sandomierska 105, 25-324 Kielce             |  tel.: +48 41 364 26 13</w:t>
      <w:tab/>
      <w:t xml:space="preserve">|  fax.: +48 41 364 26 15 </w:t>
    </w:r>
    <w:r>
      <w:rPr>
        <w:rFonts w:cs="Arial" w:ascii="Arial" w:hAnsi="Arial"/>
        <w:sz w:val="16"/>
        <w:szCs w:val="12"/>
        <w:lang w:val="en-US"/>
      </w:rPr>
      <w:t>www.swietokrzyskie.kas.gov.p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552" w:leader="none"/>
        <w:tab w:val="left" w:pos="4536" w:leader="none"/>
      </w:tabs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  <w:t xml:space="preserve">e-mail: ias.kielce@mf.gov.pl                             |  REGON: 001021240 </w:t>
      <w:tab/>
      <w:t>|  NIP: 959-07-88-263</w:t>
      <w:tab/>
      <w:t xml:space="preserve">                   </w:t>
    </w:r>
  </w:p>
  <w:p>
    <w:pPr>
      <w:pStyle w:val="Normal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  <w:p>
    <w:pPr>
      <w:pStyle w:val="Footer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9070</wp:posOffset>
              </wp:positionH>
              <wp:positionV relativeFrom="paragraph">
                <wp:posOffset>-209550</wp:posOffset>
              </wp:positionV>
              <wp:extent cx="6137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1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 xml:space="preserve">e-mail: ias.kielce@mf.gov.pl                             |  REGON: 001021240 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 xml:space="preserve">e-mail: ias.kielce@mf.gov.pl                             |  REGON: 001021240 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left" w:pos="4536" w:leader="none"/>
      </w:tabs>
      <w:rPr/>
    </w:pPr>
    <w:r>
      <w:rPr>
        <w:rFonts w:cs="Arial" w:ascii="Arial" w:hAnsi="Arial"/>
        <w:sz w:val="16"/>
        <w:szCs w:val="12"/>
      </w:rPr>
      <w:t>ul. Sandomierska 105, 25-324 Kielce             |  tel.: +48 41 364 26 13</w:t>
      <w:tab/>
      <w:t xml:space="preserve">|  fax.: +48 41 364 26 15 </w:t>
    </w:r>
    <w:r>
      <w:rPr>
        <w:rFonts w:cs="Arial" w:ascii="Arial" w:hAnsi="Arial"/>
        <w:sz w:val="16"/>
        <w:szCs w:val="12"/>
        <w:lang w:val="en-US"/>
      </w:rPr>
      <w:t>www.swietokrzyskie.kas.gov.pl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552" w:leader="none"/>
        <w:tab w:val="left" w:pos="4536" w:leader="none"/>
      </w:tabs>
      <w:rPr/>
    </w:pPr>
    <w:r>
      <w:rPr>
        <w:rFonts w:cs="Arial" w:ascii="Arial" w:hAnsi="Arial"/>
        <w:sz w:val="16"/>
        <w:szCs w:val="12"/>
        <w:lang w:val="en-US"/>
      </w:rPr>
      <w:t xml:space="preserve">e-mail: ias.kielce@mf.gov.pl                             |  REGON: 001021240 </w:t>
      <w:tab/>
      <w:t>|  NIP: 959-07-88-263</w:t>
      <w:tab/>
      <w:t xml:space="preserve">                   </w:t>
    </w:r>
  </w:p>
  <w:p>
    <w:pPr>
      <w:pStyle w:val="Normal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  <w:p>
    <w:pPr>
      <w:pStyle w:val="Footer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179070</wp:posOffset>
              </wp:positionH>
              <wp:positionV relativeFrom="paragraph">
                <wp:posOffset>-209550</wp:posOffset>
              </wp:positionV>
              <wp:extent cx="61372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1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495165" cy="6007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 xml:space="preserve">e-mail: ias.kielce@mf.gov.pl                             |  REGON: 001021240 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 xml:space="preserve">e-mail: ias.kielce@mf.gov.pl                             |  REGON: 001021240 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/>
      <w:t xml:space="preserve">  </w:t>
    </w:r>
  </w:p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35:00Z</dcterms:created>
  <dc:creator>Test XP Prof</dc:creator>
  <dc:description/>
  <cp:keywords/>
  <dc:language>en-US</dc:language>
  <cp:lastModifiedBy>Supierz Marzena</cp:lastModifiedBy>
  <cp:lastPrinted>2018-05-30T13:32:00Z</cp:lastPrinted>
  <dcterms:modified xsi:type="dcterms:W3CDTF">2025-03-24T08:35:00Z</dcterms:modified>
  <cp:revision>12</cp:revision>
  <dc:subject/>
  <dc:title>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5-03-10T10:35:10.3793839+01:00</vt:lpwstr>
  </property>
  <property fmtid="{D5CDD505-2E9C-101B-9397-08002B2CF9AE}" pid="5" name="MFClassifiedBy">
    <vt:lpwstr>UxC4dwLulzfINJ8nQH+xvX5LNGipWa4BRSZhPgxsCvkm2aC4k4v2WiXbJXsJ0TroQ5vZ+epb0oFKFjTmr3zRdg==</vt:lpwstr>
  </property>
  <property fmtid="{D5CDD505-2E9C-101B-9397-08002B2CF9AE}" pid="6" name="MFClassifiedBySID">
    <vt:lpwstr>UxC4dwLulzfINJ8nQH+xvX5LNGipWa4BRSZhPgxsCvm42mrIC/DSDv0ggS+FjUN/2v1BBotkLlY5aAiEhoi6uSPc19vIbiArWa4GfDn9O4j9dlCkEA5O2Mjimh6zwZbQ</vt:lpwstr>
  </property>
  <property fmtid="{D5CDD505-2E9C-101B-9397-08002B2CF9AE}" pid="7" name="MFGRNItemId">
    <vt:lpwstr>GRN-51c974e3-3ffb-489e-b280-48b745ad6343</vt:lpwstr>
  </property>
  <property fmtid="{D5CDD505-2E9C-101B-9397-08002B2CF9AE}" pid="8" name="MFHash">
    <vt:lpwstr>Gqda9jlfUJu7k+diLeRmsC3MdgymSPPkYmyazZQutq4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