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do umowy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Nr 2601-ILZ.023.     .202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odbior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 umowy nr 2601-ILZ.023.     .2024 zawartej __ ___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</w:t>
      </w:r>
      <w:r>
        <w:rPr>
          <w:rFonts w:cs="Calibri" w:ascii="Calibri" w:hAnsi="Calibri"/>
          <w:color w:val="000000"/>
          <w:sz w:val="24"/>
          <w:szCs w:val="24"/>
        </w:rPr>
        <w:t>dostawę i wymianę klimatyzacji w 9 pomieszczeniach biurowych w budynku Pierwszego Urzędu Skarbowego w Kielcach przy ul. Wróbla 17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ony __ _____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t>: Izba Administracji Skarbowej w Kielcach, ul. Sandomierska 105, 25-324 Kielce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</w:t>
      </w:r>
      <w:r>
        <w:rPr>
          <w:rFonts w:cs="Calibri" w:ascii="Calibri" w:hAnsi="Calibri"/>
          <w:sz w:val="24"/>
          <w:szCs w:val="24"/>
        </w:rPr>
        <w:t>: ………………………………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dostawa i wymiana klimatyzacji w 9 pomieszczeniach biur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twierdzenie kompletności dostarczonych urządzeń i wykonanych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e zgodności jakości z wymaganiami określonymi w umo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wynik odbi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ytywny *- bez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gatywny* - zastrzeżenia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kowe ustalenia: …………………………………………………………………………........</w:t>
      </w:r>
    </w:p>
    <w:p>
      <w:pPr>
        <w:pStyle w:val="Normal"/>
        <w:ind w:firstLine="212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_________________________</w:t>
        <w:tab/>
        <w:tab/>
        <w:tab/>
        <w:tab/>
        <w:t xml:space="preserve">                  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upoważnione ze strony Zamawiającego</w:t>
      </w:r>
      <w:r>
        <w:rPr>
          <w:rFonts w:cs="Calibri" w:ascii="Calibri" w:hAnsi="Calibri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" w:ascii="Calibri" w:hAnsi="Calibri"/>
          <w:i/>
          <w:sz w:val="16"/>
          <w:szCs w:val="16"/>
        </w:rPr>
        <w:t>Przedstawiciel Wykonawc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niewłaściwe skreślić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274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|  tel.: +48 41 364 26 13</w:t>
      <w:tab/>
      <w:t xml:space="preserve">|  fax.: +48 41 364 26 15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s@sk.mofnet.gov.pl </w:t>
      <w:tab/>
      <w:t xml:space="preserve">     |  REGON: 001021240</w:t>
      <w:tab/>
      <w:t>|  NIP: 959-07-88-263</w:t>
      <w:tab/>
      <w:t xml:space="preserve">           www.swietokrzyskie.kas.gov.pl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18970</wp:posOffset>
              </wp:positionH>
              <wp:positionV relativeFrom="paragraph">
                <wp:posOffset>95885</wp:posOffset>
              </wp:positionV>
              <wp:extent cx="4495165" cy="600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7.55pt;mso-position-vertical-relative:text;margin-left:15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21:00Z</dcterms:created>
  <dc:creator>Guliński Erwin</dc:creator>
  <dc:description/>
  <cp:keywords/>
  <dc:language>en-US</dc:language>
  <cp:lastModifiedBy>Musiał Paulina</cp:lastModifiedBy>
  <cp:lastPrinted>2024-03-26T12:15:00Z</cp:lastPrinted>
  <dcterms:modified xsi:type="dcterms:W3CDTF">2024-10-14T08:15:00Z</dcterms:modified>
  <cp:revision>6</cp:revision>
  <dc:subject/>
  <dc:title>Protokół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4-08T14:41:23.0396200+02:00</vt:lpwstr>
  </property>
  <property fmtid="{D5CDD505-2E9C-101B-9397-08002B2CF9AE}" pid="5" name="MFClassifiedBy">
    <vt:lpwstr>UxC4dwLulzfINJ8nQH+xvX5LNGipWa4BRSZhPgxsCvmV5DyFRU9VrSxqe6X7TJOXXxX3MtMoS1TiMCXiL1MUQQ==</vt:lpwstr>
  </property>
  <property fmtid="{D5CDD505-2E9C-101B-9397-08002B2CF9AE}" pid="6" name="MFClassifiedBySID">
    <vt:lpwstr>UxC4dwLulzfINJ8nQH+xvX5LNGipWa4BRSZhPgxsCvm42mrIC/DSDv0ggS+FjUN/2v1BBotkLlY5aAiEhoi6udYWVPgs38Dio0+ilYC/e08vGtBa1EuWB3J5+g1tYlSV</vt:lpwstr>
  </property>
  <property fmtid="{D5CDD505-2E9C-101B-9397-08002B2CF9AE}" pid="7" name="MFGRNItemId">
    <vt:lpwstr>GRN-f24e5ab4-cb4c-461d-86d8-8edbbb91124f</vt:lpwstr>
  </property>
  <property fmtid="{D5CDD505-2E9C-101B-9397-08002B2CF9AE}" pid="8" name="MFHash">
    <vt:lpwstr>ZbZkzzGzqw/5KDTOzlFI9QhtN3jkK1DxRPL5P9GOlZ8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